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2CO -- Intel Format Hex Lo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HEX -- Convert .CO to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2CO loads an Intel format hex file as  a .CO file on the model 1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sed by a number of assemblers, including the standar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hex file, simply run HEX2CO. You will be prompted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(the .DO is not necessary). It may take several minutes to 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, there will be a .CO file with the same name as the .D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language program will also be loaded and ready to run. 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reserve space for the machine language program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256,MAX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running the machine language program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2HEX performs the reverse process: it converts a .CO file in the model 1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into its Intel hex representation. The EXE: address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ddress contained in the EOF (:00)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efici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th programs require a 24k syste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address loaded with HEX2CO must be the lowest addres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updates of programs written by Michael J. Rubens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) HEXLDR.100 and UNLOAD.100, both of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Serve Model 100 SIG. If you are not a member of this SI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 that you join it, as there are a lot of knowledg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lks on there. These programs differ from the previous on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perly handle the checksums at the end of each lin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