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C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RIS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85 is a direct translation of the original SMAL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Cain, from 8086 code to 8085 code, with an eye towards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.  Actually, the original Small C compiler was written in 8080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ompiler has proven impossible to track down.  What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rewrite the code generator to produce code for the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 is a subset of the C language.  There are only e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- declare a list of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- declare a list of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 execute statements if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- what to do if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- execute statements whil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- transfer control to beginning of a WH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- transfer control to the end of a WH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- return a value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here are three 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m - compil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-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- include anoth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seem limited, you can do a lot with this power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ncluding writing a compiler that can comp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C is written in Small 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including the documentation from the original CPC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ile.  You can read more about Small C there.  For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 will document the differences between CPC and CPC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the original Small C, that i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8080 code, had a sizable run time library that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you wrote.  I took the approach that others have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Small C, I wrote a small library that handles math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I left it to the programmer to write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iler comes across a function that i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it produces a call to that function with the hop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code later.  The compiler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QZ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unction never appears, the compiler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directive in the assembly code.  Then the  assembler can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The specific cod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&lt;name&gt;.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.100 files, you must remember two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start with "QZ", that's what the compiler will call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the stack unchanged from where you entered it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holds the return address and must never be chang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function, it must be on top.  Any other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but you must exit with the same number of item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urned value must be left in the H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lib files must have the ".100" extension. 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look for.  You can call it something else, bu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ssembler sourc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Z80 or 80x86, the 8085 microprocessor can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code, it has to know where it's going.  To handl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asm" directive at the start of your program to set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or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you can add the code to the assembly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100/102, RAM starts at $8000 (32677).  Ever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OM.  Also, you must steer clear of the M100/102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after $F5EF (62959).  Keep in mind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ake up spac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your program, you must reserve the spa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in.  Use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num, &lt;starting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writing programs for the Model 100 or 102, you will need to know something about it's internal program.  I recommend downloading and reading Covington's  memory map in the Club 100 library.  I've included some functions in the zip file to help you along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've discovered that there are two ways to go about writing routines that handle basic input and output.  You can write your own or use the M100/102 ROM.  In the first case, you know exactly what you're getting, but it might take a lot of time and space.  If you use the M100/102's internal resources, you do save both time and space, but, the internal programs don't always do things the way you might expect them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overed this when I originally wrote the LIBRARY file.  The original plan was to use the math routines in ROM (i.e. integer multiply and integer divide).  But, those routines didn't work the way I expected them to and gave me no end of problems. My own math routines worked much better, if they did tak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ample of writing an I/O routine using ROM or your own code, see GETS.100 and MGETS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some notes on assembling the compiled code.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work with TASM, a shareware compiler.  I've include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the table for the 8085(tasm85.tab).  It wouldn't be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piler code to handle your favori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also discovered how to write the compiler so that it outputs a ".CO" file.   The compiler outputs 6 bytes before "START:" the first executable line of code.  In these 6 bytes are, the START address, the END address and the first executable address, exactly what the M100 DOS expects.  To assemble your program, type this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M -85 -b &lt;FILE&gt;.asm &lt;FILE&gt;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b" tells TASM to output a binary image of the program.  This form of your program can be directly loaded into the M100 from a program such as "DOS100.CO" or "DSKMGR.C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file to be in HEX format, delete the 6-byte header and invoke TAS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-85 &lt;FILE&gt;.asm &lt;FILE&gt;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se can be done as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-85 -b %1.asm %1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-85 %1.asm 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limu@corinthia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