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CPCNEC works just like CPC100 with the following dif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First off, CPCNEC expects that library files will have an extension of “.NEC”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BIOS calls will be different, with the exception of “rst 4” which will output the character  in 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ACC in both the M100 and the PC8201a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-If you make a “.CO” file, the 6 byte preamble will be START, LENGTH and EXECU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 strongly recommend that you download MEMAP.NEC in the member uploads library in order to write library routines for the PC8201a.  Be careful, I found an error in that file, I’m sure there are more, you just have to experi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2:42:00Z</dcterms:created>
  <dc:creator>chris burns</dc:creator>
  <dc:description/>
  <dc:language>en-US</dc:language>
  <cp:lastModifiedBy>chris burns</cp:lastModifiedBy>
  <dcterms:modified xsi:type="dcterms:W3CDTF">1998-06-15T13:17:00Z</dcterms:modified>
  <cp:revision>1</cp:revision>
  <dc:subject/>
  <dc:title/>
</cp:coreProperties>
</file>