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fig-FORTH for the Model 100 with 32K &amp; Chipmunk disk driv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t's about time we had another language for this t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chael Weiblen  CIS 72506,2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lementation is based on 8080 fig-FORTH v1.1,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rtesy of the Forth Interest Group, Box 1105, San Carlos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70.  Further distribution must include this credi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file is not to teach you FORTH, but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o use this particular implementation.  To keep this file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I'll be making references to what I consider "the"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Starting FORTH" by Leo Brodie.  Another very helpful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ls specifically with the innards of fig-FORTH is the "fig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anual".  Both of these are available from the FIG or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ress, Box 4656, Mountain View CA 94040 (415)961-4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first download a copy of FORTH.4TH and save it on disk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BA (also on this sig) to convert it into a .CO file.  W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.CO output file, use a disk file name like 0:FORTH.C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the disk files is there ain't enough room in 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.  The FORTH.CO file occupies memory from 40960 to 47230 &amp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the way up to 57960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US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 is case sensitive &amp; all the predefined words are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Break is used to interrupt execution, but you have to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until it'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 is used to toggle echo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every FORTH is a different dialect, here is a list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-FORTH words that aren't described in "Starting FORTH". 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g-FORTH dictionary, see the "Installation Manua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the parens is a description of the stack before &amp; after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Please, read the books before asking 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IST will list the names of the definitions in the contex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D is the FORTH equivalent of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(x y ---) displays the first line of each screen from x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(--- addr) is a variable containing a flag tha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of MESSAGE.  If = 0, messages will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  If = 1, message text will be fetch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(x ---) will display (depending on WARNING) a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text of line x relative to scree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E (x y ---) display line x of scre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will continue interpretation with the next dis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 will stop interpretation of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ERROR (f x ---) If flag f is true, display message x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UILDS is used with DOES&gt; to define defining words.  I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compile-ti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 (--- addr) A variable containing the address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GETing is prohib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D (s ---) displays three screens.  Produces pretty lis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ABULARY is a defining word to create new vocabulari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, vocabulary names are to be declared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DGE is used during word definition to toggle the "smudge b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in "Starting FORTH" have different names in fig-FO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DUP is -DUP</w:t>
        <w:tab/>
        <w:tab/>
        <w:tab/>
        <w:t>'S is S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 is MINUS</w:t>
        <w:tab/>
        <w:tab/>
        <w:tab/>
        <w:t>DNEGATE is D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IN is IN</w:t>
        <w:tab/>
        <w:tab/>
        <w:tab/>
        <w:t>H i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wo words to the standard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(psw bc de hl addr --- psw bc de hl) allows you to cal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routines with full access to the 8085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d to change the definition of two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used to have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now masks all characters with hex 7F before display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display graphics.  Use EMIT if you ne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simple problem with FORTH and CDOS: Neither is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's existence.  It is up to us to keep them from stepping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toes.  To keep FORTH from writing over the main directory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ny other files I have on a disk, I use OFFSET.  OFFSET contains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at is added to all block references before disk I/O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mmand:   120 OFFSET !   This starts my FORTH disk a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20 (cluster 20) and leaves me about 29K at the low e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FORTH.CO &amp; HELPER.BA.  Be careful when saving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Basic or CDOS since they are blissfully unaware of you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asic program to help FORTH &amp; Basic intera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reate .DO files from FORTH screens &amp; vice-versa.  I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DOS cluster allocation table &amp; report the lowest saf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disk.  It is rather slow, so feel free to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le of FORTH screens to get you started.  Use HELPER.B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on your FORTH disk.  Among the items included are the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ed by MESSAGE and a few useful definitions not normal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-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included the fig-FORTH editor.  It is rather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escribed in "Starting FORTH".  If you want it, 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 Manual" starting at page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efer to use the M100 TEXT to edit screens &amp; transfer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ER.  The format of a .DO file is a follows:  A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screens as you want.  Each screen consists of exactly 17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screen number.  The next 16 lines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ext lines. All screen text lines must be no longer than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LPER wil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other SIGs on CompuServe that have FORTH inf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s Forum (GO CLM) has dedicted DL7 to it and the new FORTH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FORTH) is nothing 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rinter needs linefeeds, go into Basic and POKE 46144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Tim Ekdom for all his expert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Weiblen [72506,2072]  20 Feb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