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ntel 8080-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CPM[tm]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b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A. Klotz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80  is  a  two  pass assembler for the Intel 808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5. The input syntax is, in general, similar in  sty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PM[tm]  assembler.  It  is  also  possi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for the z80 since it  is  object  cod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is a registered trademark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80 is invoked fr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m80 [-n] [-l] file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pecified  files  are assembled separat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code is placed in a file (in the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he same name as the  source  file  bu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type  of HEX. The default filetype f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SM. File type must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ptional  -n  argument  causes  the  assemb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 no  object file. This option is prim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ent creating a lot of useless object fi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the assembler; however, it may be of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ishes to simply check a file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al -l argument causes the assembl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ing file of name &lt;file&gt;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bject  file  is  in standard CP/M HEX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of the object file is always set to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f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cal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r tokens  consist  of  identifiers  ('symbo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ames','labels') , constant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identifier  consists  of a sequence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(including the period '.', at sign (@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question mark  '?')  the first of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umeric. Only the first nine characte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significant; the  rest  are 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 and  lower  case are treated 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eric constants, octal, binary, hex  or 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start  with a a digit 0 through 9. A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equence of digits and the alpha characters A,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,  D, E, and F. The number is truncated to 16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in twos complement notation.  If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symbol is omitted the base is taken to b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gnitude  of the constant should be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15 bits; i.e., be less than 32,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,q =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=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character  constant  consists  of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   (')  followed by any  ASCII  character  (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ine)  and  terminated   with   another   ('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's  value  is  the code for th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ied in the word, with zero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nd tabs may be used freely between token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not appear within identifiers. A blank or a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 separate  adjacent  tokens  no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';' introduces a comment, which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 the  end  of  line.  Comments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al symbol '$' is  the  location  count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is the offset into the current program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tart of the statement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consists of a sequence of  newline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.  There  are three kinds of statements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,   assignment   statements    and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tatement may be preceeded by any number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name  label  consists of an identifi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 (':'). The value of the label is set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counter. It is an error for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to change between pass 1 and pas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null statement is just an empty line (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and be followed by a comment).  Null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ignored  by the assembler. Common examples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are empty lines or lines consisting of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abel. A line containing only a ^L (line f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onsidered as a nul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assignment  statement  consists  of  an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e 'EQU' or 'SET' and an 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of  the  identifier  is  set  to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. Any symbol defined by  an  'EQU'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 be   redefined,   either  by  another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or b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statements are the most common type;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operations and assembler pseudo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is  type.  A keyword statement begin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embler's predefined keywords,  follow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s  required by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8085 instructions 'rim' and 'sim'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pression  is a sequence of symbols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Expressions  are  made   up   of  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s,   operators   and  parentheses.  All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s have equal precidence and are execu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   left   to   right  order  (unless  al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expression has a type determined by it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s that will be met explicit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 first   encounter,   each   symbol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fined. A symbol may also becom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is assigned to an undefin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is  an  error  to  assemble 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in pass 2. Pass 1 allows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undefined  expressions,  but pha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result if undefined expressions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ertain contexts (i.e., in a 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 absolute symbol is one defined un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constant or from the differ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oca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+'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'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'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^' - XOR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%' - MOD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&amp;' - AND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|' - OR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'        Unary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!' - NOT  Unary o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&lt;' - SHL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&gt;' - SHR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s may be grouped by means  of 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expression [ , expression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expressions  in  the  comma  separated  li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cated to 8 bits and are assembled  int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.  The  expressions  must be absolute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upported by this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expression [ , expression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xpressions  in  the  comma  separated  lis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d into successive byte pairs, high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tatement  reserves  expression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the db  and  dw directives no data is 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  the   contents   are  unpredictable  whe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 is  initiated.  Note that for original asm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aviour, see the dsz direc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tatement  assembles  into expression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pression must be absolute.  Not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aviour of the original asm80's d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atement allows  the  programmer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 line  on the top of each listing pag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20 characters in the string are  consi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program   counter  is  set  equal  to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. It is not considered good form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gram  counter  to a value less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limit to the number of times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ive informs the assembler of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 expression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ource code line may begin with '-obj' or '+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means to control the hex file gene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usefull if the hex fil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a PROM programmer. By using the -obj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x file will not contain bytes addressed to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areas ( ds, dw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ctic or semantic errors in the source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isplaying the offending line on the console &lt;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&gt; , preceeded by the appropriate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  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     Branch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     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       General error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       Multiply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       Error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       Phasing / 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      Questiona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    Byt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        Code tabe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       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Illegal use of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       Parentheses in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 encountered  in  the  accessing  of fil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assembler operations are reported  in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oming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ssembler  has  some limitations.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ones are listed below, and are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(hard to fix), L (likely to remain), F (fix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ly to be fixed) and G (go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       No macro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                               Instru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ued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tentions to the instruction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OR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dw expression,expression,...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db expression,expression,...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s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E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