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SM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he Intel 8080-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CPM[tm]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A. Klotz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80  is  a  two  pass assembler for the Intel 8080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5. The input syntax is, in general, similar in  styl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PM[tm]  assembler.  It  is  also  possible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embler for the z80 since it  is  object  code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i8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m80 is invoked fro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sm80 [-n] [-l] file [fil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pecified  files  are assembled separately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 code is placed in a file (in the same director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ing the same name as the  source  file  but  with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type  of HEX. The default filetype for sourc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M. File type must not 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ptional  -n  argument  causes  the  assembler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  no  object file. This option is primarily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event creating a lot of useless object files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ging the assembler; however, it may be of us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wishes to simply check a file for erro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al -l argument causes the assembler to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sting file of name &lt;file&gt;.L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object  file  is  in standard CP/M HEX forma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of the object file is always set to the first s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of the sourc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xical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 tokens  consist  of  identifiers  ('symbols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names','labels') , constants and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dentifier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identifier  consists  of a sequence of alpha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(including the period '.' and  the  ques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 '?')  the first of which may not be numeric.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nine characters of the name are  significan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st  are  discarded.  Upper  and  lower  cas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ated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3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stants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numeric constants, octal, binary, hex  or  decim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 start  with a a digit 0 through 9. A HEX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sequence of digits and the alpha characters A,  B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,  D, E, and F. The number is truncated to 16 bi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preted in twos complement notation.  If  the 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symbol is omitted the base is taken to be decima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magnitude  of the constant should be represen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5 bits; i.e., be less than 32,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b = Bi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,q =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 =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 = hexi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ngle character  constant  consists  of  the 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  (')  follo  any  ASCII  character  (excep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line)  and  terminated   with   another   (')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's  value  is  the code for the characte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ified in the word, with zero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lanks and Tab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 and tabs may be used freely between tokens, 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not appear within identifiers. A blank or a tab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 separate  adjacent  tokens  not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racter ';' introduces a comment, which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 the  end  of  line.  Comments are ignor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cation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al symbol '$' is  the  location  counter.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is the offset into the current programme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start of the statement in which i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4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atement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gram consists of a sequence of  newline  sepa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  There  are three kinds of statements;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,   assignment   statements    and    key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tatement may be preceeded by any number of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ame  label  consists of an identifier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n (':'). The value of the label is set to  tha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cation counter. It is an error for the value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change between pass 1 and pass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null statement is just an empty line (which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s and be followed by a comment).  Null 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ignored  by the assembler. Common examples of n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s are empty lines or lines consisting of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ignmen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assignment  statement  consists  of  an  identif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the 'EQU' or 'SET' and an  expressi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of  the  identifier  is  set  to  that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Any symbol defined by  an  'EQU' 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  be   redefined,   either  by  another  assig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 or by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eyword Statements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 statements are the most common type;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operations and assembler pseudo operations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this  type.  A keyword statement begins with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sembler's predefined keywords,  followed  by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nds  required by that keyword. All of the keyw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their  required  operands 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ndix A and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5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pressions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 expression  is a sequence of symbols represen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.  Expressions  are  made   up   of   identifi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,   operators   and  parentheses.  All  bin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have equal precidence and are executed  in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ct   left   to   right  order  (unless  altered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enthe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expression has a type determined by its oper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ypes that will be met explicitly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 first   encounter,   each   symbol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fined. A symbol may also become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assigned to an undefine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 is  an  error  to  assemble  an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ression in pass 2. Pass 1 allows 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 undefined  expressions,  but phas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result if undefined expressions are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certain contexts (i.e., in a d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solut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 absolute symbol is one defined untima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 constant or from the difference of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ocat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perators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erat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+'       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*'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^' - XOR  Exclusiv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%' - MOD  Modu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amp;' - AND  Bitwi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- OR   Bitwi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-'        Unary ne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!' - NOT  Unary ones comp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lt;' - SHL  Shift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&gt;' - SHR  Shift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may be grouped by means  of  parentheses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6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expression [ , expression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expressions  in  the  comma  separated  lis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ncated to 8 bits and are assembled  into  success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 The  expressions  must be absolute. String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upported by this constru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w expression [ , expression 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xpressions  in  the  comma  separated  list 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embled into successive byte pairs, high byte fir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s expression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statement  assembles  into expression null by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ression must be absolu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tle s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allows  the  programmer  to  chang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tle  line  on  the top of each listing page.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20 characters in the string are  consider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 of the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G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program   counter  is  set  equal  to  the 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. It is not considered good form to  se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gram  counter  to a value less than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is no limit to the number of times this stat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d in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7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M80                                           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ive informs the assembler of the entry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ntactic or semantic errors in the source are re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displaying the offending line on the console &lt; 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al&gt; , preceeded by the appropriate error fla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a</w:t>
        <w:tab/>
        <w:t>Add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b</w:t>
        <w:tab/>
        <w:t>Branching out of 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c</w:t>
        <w:tab/>
        <w:t>Constant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e</w:t>
        <w:tab/>
        <w:t>General error in expre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m</w:t>
        <w:tab/>
        <w:t>Multiply defined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n</w:t>
        <w:tab/>
        <w:t>Error in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o</w:t>
        <w:tab/>
        <w:t>Unknown op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p</w:t>
        <w:tab/>
        <w:t>Phasing / Port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q</w:t>
        <w:tab/>
        <w:t>Questionable synt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t</w:t>
        <w:tab/>
        <w:t>Byte trun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u</w:t>
        <w:tab/>
        <w:t xml:space="preserve">Undefin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z</w:t>
        <w:tab/>
        <w:t>Code tabel over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'</w:t>
        <w:tab/>
        <w:t>Character con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.</w:t>
        <w:tab/>
        <w:t>Illegal use of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(</w:t>
        <w:tab/>
        <w:t>Parentheses in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s  encountered  in  the  accessing  of files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 assembler operations are reported  in  engl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omings and Cave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assembler  has  some limitations. Some of th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 ones are listed below, and are classified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(hard to fix), L (likely to remain), F (fixabl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o be fixed) and G (go a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ab/>
        <w:t>L</w:t>
        <w:tab/>
        <w:t>No macro fac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 8 -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80                                Instru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ruc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suedo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extentions to the instruction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) ORG expression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dw expression,expression,... 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) db expression,expression,... 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) ds  expression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) END expression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) TITLE string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- B.9 -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